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46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Correlation and Path Coefficient Analysis for Seed Cotton Yield, Yield Attributing and Fibre Quality Traits in Upland Cotton (Gossypium        hirsut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aim of this purpose consisted to explore the correlations between the yields, yield related traits and the fibre quality traits of cotton. The significant correlations contribute broadly to select the high-yielding cotton genotypes importantly for the breeders and with the best fibre quality traits to use in textile industries. Overall, it enables to overcome the economic insta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specific manuscript helps the new researchers in cotton crop for a clean analysis for their research work especially in correlation and path analysis determining the association between the yield, yield attributing and fibre quality trai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was undoubtedly clear and relates the studied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title suits very well for this paper helps in easy identification for the researchers and reviewers.</w:t>
            </w:r>
          </w:p>
          <w:p>
            <w:pPr>
              <w:pStyle w:val="Heading2"/>
              <w:jc w:val="left"/>
              <w:rPr>
                <w:rFonts w:ascii="Arial" w:hAnsi="Arial" w:cs="Arial"/>
                <w:b w:val="false"/>
                <w:b w:val="false"/>
                <w:lang w:val="en-GB"/>
              </w:rPr>
            </w:pPr>
            <w:r>
              <w:rPr>
                <w:rFonts w:cs="Arial" w:ascii="Arial" w:hAnsi="Arial"/>
                <w:b w:val="false"/>
                <w:lang w:val="en-GB"/>
              </w:rPr>
            </w:r>
          </w:p>
          <w:p>
            <w:pPr>
              <w:pStyle w:val="Normal"/>
              <w:ind w:firstLine="720"/>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No. In order to improve this section, I advise the authors to associate to experimental design, results and partial conclusion, the background of survey, thus, demonstrating the importance of upland cotton in line with the traits evaluated. </w:t>
            </w:r>
          </w:p>
          <w:p>
            <w:pPr>
              <w:pStyle w:val="Normal"/>
              <w:jc w:val="both"/>
              <w:rPr>
                <w:rFonts w:ascii="Arial" w:hAnsi="Arial" w:cs="Arial"/>
                <w:b/>
                <w:b/>
                <w:bCs/>
                <w:sz w:val="20"/>
                <w:szCs w:val="20"/>
                <w:lang w:val="en-GB"/>
              </w:rPr>
            </w:pPr>
            <w:r>
              <w:rPr>
                <w:rFonts w:cs="Arial" w:ascii="Arial" w:hAnsi="Arial"/>
                <w:b/>
                <w:bCs/>
                <w:sz w:val="20"/>
                <w:szCs w:val="20"/>
                <w:lang w:val="en-GB"/>
              </w:rPr>
              <w:t>No. The linguistic is poor misleading the understanding this section. Furthermore, rewrite this sentence as: “</w:t>
            </w:r>
            <w:r>
              <w:rPr>
                <w:rFonts w:cs="Arial" w:ascii="Arial" w:hAnsi="Arial"/>
                <w:b/>
                <w:sz w:val="20"/>
                <w:szCs w:val="20"/>
              </w:rPr>
              <w:t xml:space="preserve">Correlation and path coefficient analysis were </w:t>
            </w:r>
            <w:r>
              <w:rPr>
                <w:rFonts w:cs="Arial" w:ascii="Arial" w:hAnsi="Arial"/>
                <w:b/>
                <w:sz w:val="20"/>
                <w:szCs w:val="20"/>
                <w:highlight w:val="yellow"/>
              </w:rPr>
              <w:t>assessed</w:t>
            </w:r>
            <w:r>
              <w:rPr>
                <w:rFonts w:cs="Arial" w:ascii="Arial" w:hAnsi="Arial"/>
                <w:b/>
                <w:sz w:val="20"/>
                <w:szCs w:val="20"/>
              </w:rPr>
              <w:t xml:space="preserve"> for 19 characters among 56 genotypes of upland cotton”. The correlations values are categorized in high, medium and low. For the main findings, mention and discuss for further exploitation the highly significant and positive association observed between the traits. Additional words are crucial to complete the keywords notably: yield, yield attributing, fibre quality trait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background of the survey has been associated with the experimental design, results and partial conclusion to highlight the importance of upland cotton. The linguistic issues have been corrected to ensure clarity. The suggested sentence has been rewritten as “Correlation and path coefficient analysis were assessed for 19 characters among 56 genotypes of upland cotton”. Additional keywords have been incorporated notably yield, yield attributing and fibre quality trait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No. certain sentences in this section do not associate to relevant references, discrediting the quality of manuscript. Methodologically, the introduction is achieved by the foremost objective which can be smoother and more comprehensive.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In the material and methods section, the site study is a pivotal element needing the clear description considering the climatic and edaphic factors which influence the traits evaluated. Further, indicate the references for appraisal the characters. Mention the different formulas for the estimation of phenotypic and genotypic correlations in this section.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Results and discussion: Overall, There have not genuinely discussed bringing out the perspectives. For research forthcoming, the main findings will be harnessed practically by breeders and industries. Thereby, it is prominent to discuss appropriately with previous studies the results noted for each trait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ntroduction section has been revised. In material and methods, a clear description of the study site has been added highlighting the climatic and edaphic factors influencing the traits evaluated. Results and discussion have been thoroughly revised to enhance clarity and depth. Each trait results are now discussed in detail in light of previous stud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dditional references are needed to enhance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Few references are added and the present are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genuinely think the level of English in this paper is good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l suggestions aforesaid are crucial for more improvement the paper submitted in JABB. The authors must consider these for enhancement of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suggestions aforesaid have been carefully considered and incorporated to enhance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9-19T11:03:00Z</dcterms:modified>
  <cp:revision>154</cp:revision>
  <dc:subject/>
  <dc:title/>
</cp:coreProperties>
</file>